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  <w:bookmarkStart w:id="0" w:name="_Hlk115186668"/>
      <w:bookmarkStart w:id="1" w:name="_Hlk115186668"/>
      <w:bookmarkEnd w:id="1"/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CHEDA DI SEGNALAZIONE per alunni inadempienti all’obbligo di istruzione (FASE 1)</w:t>
      </w:r>
    </w:p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 SINDACO DEL COMUNE DI __________    </w:t>
      </w:r>
    </w:p>
    <w:p>
      <w:pPr>
        <w:pStyle w:val="Normal"/>
        <w:ind w:left="-284" w:right="-285" w:firstLine="14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LA PROCURA DELLA REPUBBLICA PRESSO IL TRIBUNALE PER MINORENNI DI     NAPOLI   </w:t>
      </w:r>
      <w:r>
        <w:rPr>
          <w:rFonts w:cs="Calibri Light" w:ascii="Calibri Light" w:hAnsi="Calibri Light"/>
          <w:b/>
        </w:rPr>
        <w:t>□              SALERNO □</w:t>
      </w:r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 compilare per ogni singolo alunn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403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ODELLO N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-284" w:right="-285" w:firstLine="142"/>
              <w:jc w:val="center"/>
              <w:rPr>
                <w:rFonts w:ascii="Calibri Light" w:hAnsi="Calibri Light" w:cs="Calibri Light"/>
                <w:b/>
                <w:b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CONFERMA DELL’INADEMPIENZA E RELATIVA SEGNALAZIONE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highlight w:val="yellow"/>
              </w:rPr>
            </w:pPr>
            <w:r>
              <w:rPr>
                <w:rFonts w:cs="Calibri Light" w:ascii="Calibri Light" w:hAnsi="Calibri Light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STITUZIONE SCOLASTICA: --------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IRIGENTE SCOLASTICO: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FERENTE DISPERSIONE SCOLASTICA: PROF. 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2534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Classe….... Sezione…...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imaria □   Secondaria I Grado 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Secondaria di II grado □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 con disabilità □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gnome e Nome Alunno/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Indirizzo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omune di residenza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ittadinanza -------------------------------------------------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Generalità dei genitor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  <w:bCs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o di chi esercita la responsabilità genitoriale)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gnome e Nome del Padr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___</w:t>
            </w:r>
            <w:r>
              <w:rPr>
                <w:rFonts w:eastAsia="PMingLiU;新細明體"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gnome e Nome della Madr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</w:t>
            </w:r>
            <w:r>
              <w:rPr>
                <w:rFonts w:eastAsia="PMingLiU;新細明體"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Indirizzo dei genitori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_____________________________________ 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eastAsia="Arial" w:cs="Calibri Light" w:ascii="Calibri Light" w:hAnsi="Calibri Light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7142" w:leader="none"/>
              </w:tabs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Tel.</w:t>
            </w:r>
            <w:r>
              <w:rPr>
                <w:rFonts w:eastAsia="PMingLiU;新細明體" w:cs="Calibri Light" w:ascii="Calibri Light" w:hAnsi="Calibri Light"/>
                <w:b/>
                <w:bCs/>
                <w:i/>
                <w:sz w:val="20"/>
                <w:szCs w:val="20"/>
              </w:rPr>
              <w:t xml:space="preserve"> _________________________________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(eventuale altro indirizzo)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ULTERIORI Recapiti telefonici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Numero complessivo di assenze ingiustificate alla data della segnal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Assenze non giustificate n. ____  </w:t>
              <w:b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nformazioni sul percorso scolastico dell’alunno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318" w:hanging="0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Promosso scrutinio anno precedente           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Ripetente la classe frequentata                     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n scrutinato per assenze a.s. precedente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Altre ripetenze anni precedenti                           SI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 NO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egnalazione per inadempienza nell’a.s. precedente                   SI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NO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Comunicazione ai genitor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T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  <w:t>ipologia degli interventi messi in a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I  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    NO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Eventuali fattori di risch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(indicare eventuali fattori di rischio e/o criticità emersi dagli interventi/colloqui effettuati ovvero specificare tutte le informazioni acquisite in riferimento alla situazione familiare, al rapporto con i compagni, al rapporto con i docenti, inserimento in progetti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Eventuali precedenti segnalazioni ai Servizi Sociali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I  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(indicare eventuali esiti degli interventi effettuati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it-IT"/>
              </w:rPr>
              <w:t xml:space="preserve">Eventuali informazioni su altri minori dello stesso nucleo familiare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it-IT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it-IT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SI  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NO  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(descrivere le informazioni in possesso della scuola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bookmarkStart w:id="2" w:name="_Hlk114753754"/>
      <w:bookmarkEnd w:id="2"/>
      <w:r>
        <w:rPr>
          <w:rFonts w:cs="Calibri Light" w:ascii="Calibri Light" w:hAnsi="Calibri Light"/>
          <w:b/>
          <w:bCs/>
        </w:rPr>
        <w:t xml:space="preserve">Data                                                                                                                                                        Firm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Il dirigente scolastico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ind w:right="-28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3" w:name="_Hlk114753754"/>
      <w:bookmarkStart w:id="4" w:name="_Hlk114753754"/>
      <w:bookmarkEnd w:id="4"/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RISCONTRO RIPRESA FREQUENZA DOPO L’AMMONIZIONE (FASE 2)</w:t>
      </w:r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 SINDACO DEL COMUNE DI __________    </w:t>
      </w:r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 compilare per ogni singolo alunn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403"/>
      </w:tblGrid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 xml:space="preserve">MODELLO N.2 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 xml:space="preserve">RISCONTRO A SEGUITO DELL’AMMONIZION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STITUZIONE SCOLASTICA:______________________________DIRIGENTE SCOLASTICO: 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FERENTE DISPERSIONE SCOLASTICA: PROF.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 _____________________________________Classe….... Sezione…....       Alunno/a con disabilità □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imaria □                                                              Secondaria I Grado □                              Secondaria di II grado □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_______________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Indirizzo 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omune di residenza _____________________________________Cittadinanza -------------------------------------------------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>A seguito della notifica della comunicazione dell’ammonizione comminata dal Sindaco del Comune di ………………………………  e riferita all’alunno sopra indicato, ai sensi del comma 5 dell’articolo 114 del d.lgs 297/94, al fine di procedere ai sensi dell’articolo 331 del Codice di procedura penale, si comunica ch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’ALUNNO …………………………………………………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ha </w:t>
            </w:r>
            <w:r>
              <w:rPr>
                <w:rFonts w:cs="Calibri Light" w:ascii="Calibri Light" w:hAnsi="Calibri Light"/>
                <w:b/>
                <w:bCs/>
              </w:rPr>
              <w:t xml:space="preserve">ripreso la regolare frequenza </w:t>
            </w:r>
            <w:r>
              <w:rPr>
                <w:rFonts w:cs="Calibri Light" w:ascii="Calibri Light" w:hAnsi="Calibri Light"/>
              </w:rPr>
              <w:t>entro una settimana dalla notif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libri Light" w:hAnsi="Calibri Light" w:cs="Calibri Light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non ha ripreso la regolare frequenza</w:t>
            </w:r>
            <w:r>
              <w:rPr>
                <w:rFonts w:cs="Calibri Light" w:ascii="Calibri Light" w:hAnsi="Calibri Light"/>
              </w:rPr>
              <w:t xml:space="preserve"> entro una settimana dalla notifica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Data                                                                                                                                                        Firm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Il dirigente scolastico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RILEVAZIONE MANCATA FREQUENZA A CONCLUSIONE DELL’ANNO SCOLASTICO (FASE 3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right="-285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L SINDACO DEL COMUNE  DI __________    </w:t>
      </w:r>
    </w:p>
    <w:p>
      <w:pPr>
        <w:pStyle w:val="Normal"/>
        <w:ind w:left="-284" w:right="-285" w:firstLine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a compilare per ogni singolo alunn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403"/>
      </w:tblGrid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>MODELLO N. 3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  <w:t>SEGNALAZIONE ELUSIONE SCOLASTI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ISTITUZIONE SCOLASTICA:______________________________DIRIGENTE SCOLASTICO: 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FERENTE DISPERSIONE SCOLASTICA: PROF.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lunno/a _____________________________________Classe….... Sezione…....       Alunno/a con disabilità □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imaria □                                                              Secondaria I Grado □                              Secondaria di II grado □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>
                <w:rFonts w:ascii="Calibri Light" w:hAnsi="Calibri Light" w:eastAsia="PMingLiU;新細明體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_______________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Indirizzo 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sz w:val="24"/>
                <w:szCs w:val="24"/>
              </w:rPr>
            </w:pP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Comune di residenza _____________________________________Cittadinanza -------------------------------------------------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Cognome e Nome del Padre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Cognome e Nome della Madre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_______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Luogo di Nascita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_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data di nascita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 Light" w:hAnsi="Calibri Light" w:eastAsia="PMingLiU;新細明體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Indirizzo dei genitori </w:t>
            </w: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_____</w:t>
            </w:r>
            <w:r>
              <w:rPr>
                <w:rFonts w:eastAsia="PMingLiU;新細明體" w:cs="Calibri Light" w:ascii="Calibri Light" w:hAnsi="Calibri Light"/>
                <w:b/>
                <w:bCs/>
                <w:sz w:val="20"/>
                <w:szCs w:val="20"/>
              </w:rPr>
              <w:t>Tel.</w:t>
            </w:r>
            <w:r>
              <w:rPr>
                <w:rFonts w:eastAsia="PMingLiU;新細明體" w:cs="Calibri Light" w:ascii="Calibri Light" w:hAnsi="Calibri Light"/>
                <w:b/>
                <w:bCs/>
                <w:i/>
                <w:sz w:val="20"/>
                <w:szCs w:val="20"/>
              </w:rPr>
              <w:t xml:space="preserve"> _________________________________</w:t>
            </w:r>
            <w:r>
              <w:rPr>
                <w:rFonts w:eastAsia="Arial" w:cs="Calibri Light" w:ascii="Calibri Light" w:hAnsi="Calibri Light"/>
                <w:i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(eventuale altro indirizzo)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______________________________________    ULTERIORI Recapiti telefonici: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Calibri Light" w:hAnsi="Calibri Light" w:eastAsia="Verdana" w:cs="Calibri Ligh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eastAsia="Verdana" w:cs="Calibri Light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Verdana" w:cs="Calibri Light" w:ascii="Calibri Light" w:hAnsi="Calibri Light"/>
                <w:b/>
                <w:bCs/>
                <w:i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egnalazione elusione scolastic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L’alunno era stato precedentemente ammonit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Per l’alunno sopra indicato è stata rilevata la mancata frequenza SENZA GIUSTIFICATO MOTIVO  di almeno un quarto del monte ore personalizzat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</w:p>
        </w:tc>
      </w:tr>
      <w:tr>
        <w:trPr>
          <w:trHeight w:val="55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Calibri Light" w:hAnsi="Calibri Light" w:cs="Calibri Light"/>
                <w:b/>
                <w:b/>
                <w:u w:val="single"/>
              </w:rPr>
            </w:pPr>
            <w:r>
              <w:rPr>
                <w:rFonts w:cs="Calibri Light" w:ascii="Calibri Light" w:hAnsi="Calibri Light"/>
                <w:b/>
                <w:u w:val="single"/>
              </w:rPr>
              <w:t>Solo per gli alunni della scuola primaria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L’ALUNNO E’ STATO AMMESSO ALLA FREQUENZA DELLA CLASSE SUCCESSIV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Calibri Light" w:hAnsi="Calibri Light" w:cs="Calibr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bCs/>
                <w:iCs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ata                                                                                                                                                        FIRM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Il dirigente scolastico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426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285" w:firstLine="142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before="0" w:after="0"/>
      <w:ind w:left="-284" w:right="-284" w:firstLine="142"/>
      <w:jc w:val="center"/>
      <w:rPr>
        <w:rFonts w:ascii="Calibri Light" w:hAnsi="Calibri Light" w:cs="Calibri Light"/>
        <w:b/>
        <w:b/>
        <w:sz w:val="24"/>
        <w:szCs w:val="24"/>
      </w:rPr>
    </w:pPr>
    <w:r>
      <w:rPr>
        <w:rFonts w:cs="Calibri Light" w:ascii="Calibri Light" w:hAnsi="Calibri Light"/>
        <w:b/>
        <w:sz w:val="24"/>
        <w:szCs w:val="24"/>
      </w:rPr>
      <w:t xml:space="preserve">VIGILANZA OBBLIGO DI ISTRUZIONE </w:t>
    </w:r>
  </w:p>
  <w:p>
    <w:pPr>
      <w:pStyle w:val="Normal"/>
      <w:spacing w:before="0" w:after="0"/>
      <w:ind w:left="-284" w:right="-284" w:firstLine="142"/>
      <w:jc w:val="center"/>
      <w:rPr/>
    </w:pPr>
    <w:r>
      <w:rPr>
        <w:rFonts w:cs="Calibri Light" w:ascii="Calibri Light" w:hAnsi="Calibri Light"/>
        <w:b/>
        <w:sz w:val="24"/>
        <w:szCs w:val="24"/>
      </w:rPr>
      <w:t>Istituzioni scolastiche della regione Camp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 Light" w:hAnsi="Calibri Light" w:eastAsia="Calibri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" w:hAnsi="Times" w:eastAsia="Times New Roman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21:00Z</dcterms:created>
  <dc:creator>operatore</dc:creator>
  <dc:description/>
  <cp:keywords/>
  <dc:language>en-US</dc:language>
  <cp:lastModifiedBy>Acerra Ettore</cp:lastModifiedBy>
  <cp:lastPrinted>2024-01-12T10:59:00Z</cp:lastPrinted>
  <dcterms:modified xsi:type="dcterms:W3CDTF">2024-01-12T15:21:00Z</dcterms:modified>
  <cp:revision>2</cp:revision>
  <dc:subject/>
  <dc:title/>
</cp:coreProperties>
</file>