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l. 1 avv. programmazioni</w:t>
      </w:r>
    </w:p>
    <w:p>
      <w:pPr>
        <w:pStyle w:val="Normal"/>
        <w:tabs>
          <w:tab w:val="clear" w:pos="709"/>
          <w:tab w:val="left" w:pos="270" w:leader="none"/>
        </w:tabs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  <w:tab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394"/>
        <w:gridCol w:w="2953"/>
      </w:tblGrid>
      <w:tr>
        <w:trPr>
          <w:trHeight w:val="1211" w:hRule="atLeast"/>
        </w:trPr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895" cy="761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924050" cy="1076325"/>
                  <wp:effectExtent l="0" t="0" r="0" b="0"/>
                  <wp:docPr id="2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819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ISTITUTO ISTRUZIONE SUPERIORE “G. MARCONI”</w:t>
      </w:r>
    </w:p>
    <w:p>
      <w:pPr>
        <w:pStyle w:val="Normal"/>
        <w:jc w:val="center"/>
        <w:rPr>
          <w:lang w:val="fr-FR"/>
        </w:rPr>
      </w:pPr>
      <w:r>
        <w:rPr>
          <w:rFonts w:cs="Comic Sans MS" w:ascii="Comic Sans MS" w:hAnsi="Comic Sans MS"/>
          <w:b/>
          <w:sz w:val="28"/>
          <w:szCs w:val="28"/>
        </w:rPr>
        <w:t>80058 - Torre Annunziata – Via Roma Trav. Siano</w:t>
      </w:r>
    </w:p>
    <w:p>
      <w:pPr>
        <w:pStyle w:val="Normal"/>
        <w:ind w:firstLine="567"/>
        <w:jc w:val="center"/>
        <w:rPr>
          <w:lang w:val="fr-FR"/>
        </w:rPr>
      </w:pPr>
      <w:r>
        <w:rPr>
          <w:lang w:val="fr-FR"/>
        </w:rPr>
        <w:t>Tel. (081) 861 53 70 - Fax (081) 862 64 31-C.F.82006730632</w:t>
      </w:r>
    </w:p>
    <w:p>
      <w:pPr>
        <w:pStyle w:val="Heading6"/>
        <w:spacing w:before="0" w:after="0"/>
        <w:jc w:val="center"/>
        <w:rPr/>
      </w:pPr>
      <w:r>
        <w:rPr/>
        <w:t>Sito Web: www.marconi.edu.it - e-mail: nais08900c@istruzione.it - nais08900c@pec.istruzione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E DIDAT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2127" w:hanging="212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       </w:t>
        <w:tab/>
        <w:t>EDUCAZIONE CIV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:    </w:t>
      </w:r>
      <w:r>
        <w:rPr>
          <w:rFonts w:cs="Garamond" w:ascii="Garamond" w:hAnsi="Garamond"/>
          <w:b/>
          <w:smallCaps/>
          <w:color w:val="002060"/>
        </w:rPr>
        <w:t>ibgm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NDIRIZZO: Informatica e telecomunicazioni settore tecnico e industriale</w:t>
      </w:r>
      <w:r>
        <w:rPr>
          <w:rFonts w:cs="Garamond" w:ascii="Garamond" w:hAnsi="Garamond"/>
          <w:b/>
          <w:smallCaps/>
          <w:color w:val="002060"/>
        </w:rPr>
        <w:t>….....................................</w:t>
      </w:r>
    </w:p>
    <w:p>
      <w:pPr>
        <w:pStyle w:val="Normal"/>
        <w:tabs>
          <w:tab w:val="clear" w:pos="709"/>
          <w:tab w:val="left" w:pos="2410" w:leader="none"/>
          <w:tab w:val="left" w:pos="2694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S. </w:t>
        <w:tab/>
      </w:r>
      <w:r>
        <w:rPr>
          <w:rFonts w:cs="Garamond" w:ascii="Garamond" w:hAnsi="Garamond"/>
          <w:b/>
          <w:color w:val="002060"/>
        </w:rPr>
        <w:t>2023/2024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RE TOTALE ANNO:  </w:t>
      </w:r>
      <w:r>
        <w:rPr>
          <w:rFonts w:cs="Garamond" w:ascii="Garamond" w:hAnsi="Garamond"/>
          <w:b/>
          <w:smallCaps/>
          <w:color w:val="002060"/>
        </w:rPr>
        <w:t>33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ORE SETTIMANALI:</w:t>
      </w:r>
      <w:r>
        <w:rPr>
          <w:rFonts w:cs="Garamond" w:ascii="Garamond" w:hAnsi="Garamond"/>
          <w:b/>
          <w:smallCaps/>
          <w:color w:val="002060"/>
        </w:rPr>
        <w:t xml:space="preserve">  1</w:t>
      </w: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TTIVITA' DI ACCOGLIENZA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9521"/>
      </w:tblGrid>
      <w:tr>
        <w:trPr/>
        <w:tc>
          <w:tcPr>
            <w:tcW w:w="10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Come operazione di Accoglienza si prevedono le seguenti attività (indicare con una X le attività utilizzate):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noscenza della Class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Presentazione del Programma 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zione Metodologia di Studio da seguir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ltro (specificare: …....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24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7"/>
        <w:gridCol w:w="3400"/>
        <w:gridCol w:w="3407"/>
      </w:tblGrid>
      <w:tr>
        <w:trPr/>
        <w:tc>
          <w:tcPr>
            <w:tcW w:w="10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Il Test di Ingresso svolto in data  02/ 10/ 2023  ha fornito questi risultati  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ivello Scarso /Mediocre 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Sufficiente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Buono/Ottimo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n. Alunni: 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center" w:pos="1645" w:leader="none"/>
              </w:tabs>
              <w:rPr/>
            </w:pPr>
            <w:r>
              <w:rPr/>
              <w:t>n. Alunni: 5</w:t>
              <w:tab/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5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ITUAZIONE DI PARTENZA (tracciare un breve profilo della classe)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La classe è composta da 19 alunni, di cui 16 frequentanti. E’ una classe eterogenea, formata da un gruppo che segue con assiduità ed interesse e un gruppo che ha bisogno di sollecitazioni per seguire la lezione ed eseguire i compiti a casa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TTURA DELLA PROGRAMMAZIO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ndicare quali moduli formativi saranno coinvolti nell'Unità di Apprendimento (obbligatorie per il Primo Biennio degli indirizzi Professionali)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2023"/>
        <w:gridCol w:w="1822"/>
        <w:gridCol w:w="1580"/>
        <w:gridCol w:w="1181"/>
        <w:gridCol w:w="378"/>
        <w:gridCol w:w="803"/>
        <w:gridCol w:w="189"/>
        <w:gridCol w:w="992"/>
        <w:gridCol w:w="1134"/>
        <w:gridCol w:w="1418"/>
        <w:gridCol w:w="992"/>
        <w:gridCol w:w="851"/>
      </w:tblGrid>
      <w:tr>
        <w:trPr>
          <w:trHeight w:val="550" w:hRule="atLeast"/>
        </w:trPr>
        <w:tc>
          <w:tcPr>
            <w:tcW w:w="5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bookmarkStart w:id="0" w:name="_Hlk147306411"/>
            <w:bookmarkEnd w:id="0"/>
            <w:r>
              <w:rPr>
                <w:b/>
                <w:bCs/>
                <w:sz w:val="28"/>
                <w:szCs w:val="28"/>
              </w:rPr>
              <w:t>Modulo  1:</w:t>
            </w:r>
            <w:r>
              <w:rPr>
                <w:sz w:val="28"/>
                <w:szCs w:val="28"/>
              </w:rPr>
              <w:t xml:space="preserve"> Il senso delle regole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 xml:space="preserve">parte dell’UdA: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>
          <w:trHeight w:val="383" w:hRule="atLeast"/>
        </w:trPr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Ottobre-gennaio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7</w:t>
            </w:r>
          </w:p>
        </w:tc>
      </w:tr>
      <w:tr>
        <w:trPr/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uscitare negli studenti interesse e attenzione per la storia dei loro diritti e doveri e l’esercizio degli stessi, del dialogo informato ai valori democratici.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e norme giuridiche.</w:t>
            </w:r>
          </w:p>
          <w:p>
            <w:pPr>
              <w:pStyle w:val="Contenutotabella"/>
              <w:snapToGrid w:val="false"/>
              <w:rPr/>
            </w:pPr>
            <w:r>
              <w:rPr/>
              <w:t>Le norme sociali.</w:t>
            </w:r>
          </w:p>
          <w:p>
            <w:pPr>
              <w:pStyle w:val="Contenutotabella"/>
              <w:snapToGrid w:val="false"/>
              <w:rPr/>
            </w:pPr>
            <w:r>
              <w:rPr/>
              <w:t>Il precetto e la sanzione.</w:t>
            </w:r>
          </w:p>
          <w:p>
            <w:pPr>
              <w:pStyle w:val="Contenutotabella"/>
              <w:snapToGrid w:val="false"/>
              <w:rPr/>
            </w:pPr>
            <w:r>
              <w:rPr/>
              <w:t>I tipi di sanzione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oscere, condividere e rispettare i principi della convivenza civile per poter vivere in una comunità rispettosa delle regole e delle norme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operative learning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Lezione interattiva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Apprendimento per scopert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omande a risposta multipla.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nterrogazioni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>
                <w:b/>
                <w:bCs/>
                <w:sz w:val="28"/>
                <w:szCs w:val="28"/>
              </w:rPr>
              <w:t>Modulo  2: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b/>
                <w:bCs/>
                <w:sz w:val="28"/>
                <w:szCs w:val="28"/>
              </w:rPr>
              <w:t xml:space="preserve">La Costituzione italiana  </w:t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parte dell’UdA</w:t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69" w:hRule="atLeast"/>
        </w:trPr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oscere l’organizzazione costituzionale e amministrativa del proprio Paese per rispondere ai propri doveri di cittadino ed esercitare con consapevolezza i propri diritti.</w:t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allo Statuto Albertino alla Costituzione italiana.</w:t>
            </w:r>
          </w:p>
          <w:p>
            <w:pPr>
              <w:pStyle w:val="Contenutotabella"/>
              <w:snapToGrid w:val="false"/>
              <w:rPr/>
            </w:pPr>
            <w:r>
              <w:rPr/>
              <w:t>I principi fondamentali.</w:t>
            </w:r>
          </w:p>
          <w:p>
            <w:pPr>
              <w:pStyle w:val="Contenutotabella"/>
              <w:snapToGrid w:val="false"/>
              <w:rPr/>
            </w:pPr>
            <w:r>
              <w:rPr/>
              <w:t>Le parti della Costituzione italiana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timolare gli studenti ad una riflessione sulla realtà sociale e culturale in cui vivono alla luce degli articoli analizzati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operative learning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Lezione interattiva</w:t>
            </w:r>
          </w:p>
          <w:p>
            <w:pPr>
              <w:pStyle w:val="Contenutotabella"/>
              <w:snapToGrid w:val="false"/>
              <w:rPr/>
            </w:pPr>
            <w:r>
              <w:rPr/>
              <w:t>Apprendimento per scoperta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omanda a risposta multipl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nterrogazioni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TODOLOGIE 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369"/>
        <w:gridCol w:w="781"/>
        <w:gridCol w:w="432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Elenco metodologie didattich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frontal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Laboratorial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/Applicazion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coperta guidata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multimediale (Utilizzo LIM, di PPT, ecc.)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Interattiva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eer Tutor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lipped Classroom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Brain Storm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operative Learning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MENT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402"/>
        <w:gridCol w:w="831"/>
        <w:gridCol w:w="427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Elenco strumenti didattic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ri di Testo cartacei o digit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Internet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esti di Consultazione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ftware Applicativ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pense, Schemi, Mappe Concettu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Quotidian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Videolezion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Laborator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M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C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upporti Multimedi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IPOLOGIE DI VERIFICA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0"/>
        <w:gridCol w:w="617"/>
        <w:gridCol w:w="3166"/>
        <w:gridCol w:w="1384"/>
        <w:gridCol w:w="550"/>
        <w:gridCol w:w="3091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SCRITT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nalisi del testo, saggio breve, articolo di giornale, tema</w:t>
            </w:r>
          </w:p>
        </w:tc>
        <w:tc>
          <w:tcPr>
            <w:tcW w:w="1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 </w:t>
            </w:r>
            <w:r>
              <w:rPr/>
              <w:t>GRAFICA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avola di disegno tecnic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raduzione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i e/o esercizi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Prove strutturate o semistrutturate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  </w:t>
            </w:r>
            <w:r>
              <w:rPr/>
              <w:t>ORALE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roga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est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cussione guidata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Relazione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omande flash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8"/>
                <w:szCs w:val="18"/>
              </w:rPr>
            </w:pPr>
            <w:r>
              <w:rPr/>
              <w:t>PRATIC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ttività di Laboratorio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venti durante la le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Relazione Tecnic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ttività Motori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Compito autentico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LTR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1 (………….…...……..)</w:t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2 (………….…...……..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hd w:fill="CCCCCC" w:val="clear"/>
              <w:jc w:val="center"/>
              <w:rPr/>
            </w:pPr>
            <w:r>
              <w:rPr/>
              <w:t>NUMERO PROVE PER QUADRIMESTRE (almeno 3 in totale)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RIT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RAL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RATICA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RAFICA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VALUTAZIONE (Indicare come si struttura la fase di valutazione)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i rimanda alla griglia di valutazione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Garamond" w:ascii="Garamond" w:hAnsi="Garamond"/>
        </w:rPr>
        <w:t>GRIGLIA DI VALUTAZIONE (Inserire/Allegare le griglie</w:t>
      </w:r>
      <w:r>
        <w:rPr/>
        <w:t xml:space="preserve"> di valutazione con descrittori e valutatori)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TAZION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-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-1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 sollecitazioni, dietro precise istruzioni e supervisione, svolge i compiti affidati.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 il controllo del docente rispetta i tempi del lavoro.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llecitato, porta  il proprio contributo.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ne del materiale e lo mette a disposizione del gruppo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 istruzioni e supervisione del docente, svolge i compiti affidati.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 il supporto dei compagni, rispetta i tempi del lavoro; rispetta le regole del gruppo. Partecipa alla discussione portando alcuni contributi. Chiede aiuto se in difficoltà. Mette a disposizione del gruppo materiali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volge in autonomia i compiti affidati con cura e precisione. Rispetta le regole, i tempi del lavoro ed è in grado di controllarli. Partecipa attivamente alle discussioni portando contributi personali. Chiede aiuto se ha bisogno e aiuta i compagni. Mette a disposizione del gruppo materiali e informazioni. Sa realizzare semplici pianificazioni e procedure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volge in autonomia i compiti affidati con cura e precisione, dando, all’occorrenza, anche istruzioni agli altri.rispetta le regole, i tempi del lavoro e sa controllarli. Avvia e partecipa alle discussioni portando contributi originali e individuando soluzioni nuove. Aiuta i compagni, offre suggerimenti, spiega.mette a punto i compiti, semplici progetti, pianificazioni, procedure.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MODALITÀ DI RECUPERO, SOSTEGNO, POTENZIAMENTO, APPROFONDIMENT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"/>
        <w:gridCol w:w="9175"/>
      </w:tblGrid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le modalità di Recupero, Sostegno, Potenziamento ed approfondimento saranno le seguenti (indicare con una X quelli utilizzati):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i tenute dal docente titolare a tutta la classe sulle parti da recuperar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differenziata in orario curricolare, mantenendo fisso il gruppo classe, con attività di recupero, potenziamento ed approfondimento, sospendendo lo svolgimento del normale programma.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cupero in itinere con assegnazione e correzione di lavori personalizzati o da svolgere in autonomia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si di Recupero attraverso materiale fornito dal docent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portelli didattici in orario pomeridiano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i per il recupero e per le eccellenze eventualmente proposti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3"/>
      </w:tblGrid>
      <w:tr>
        <w:trPr/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Indicare quando si svolgerà l’attività di Recupero e Sostegno (indicare con una X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Modul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B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el Primo Quadr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 Itine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tro (specificare ………… 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Torre Annunziata 30 / 10 / 2023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Firma del Docente                      </w:t>
      </w:r>
    </w:p>
    <w:p>
      <w:pPr>
        <w:pStyle w:val="Normal"/>
        <w:tabs>
          <w:tab w:val="clear" w:pos="709"/>
          <w:tab w:val="right" w:pos="10204" w:leader="none"/>
        </w:tabs>
        <w:spacing w:before="60" w:after="6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Imma Pirozzi</w:t>
      </w:r>
    </w:p>
    <w:p>
      <w:pPr>
        <w:pStyle w:val="Normal"/>
        <w:tabs>
          <w:tab w:val="clear" w:pos="709"/>
          <w:tab w:val="right" w:pos="10204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_________________________</w:t>
      </w:r>
    </w:p>
    <w:sectPr>
      <w:footerReference w:type="default" r:id="rId6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utiger-LightCn">
    <w:charset w:val="00"/>
    <w:family w:val="swiss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uppressAutoHyphens w:val="true"/>
      <w:ind w:left="432" w:right="0" w:hanging="432"/>
      <w:jc w:val="center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uppressAutoHyphens w:val="true"/>
      <w:ind w:left="720" w:right="0" w:hanging="720"/>
      <w:outlineLvl w:val="2"/>
    </w:pPr>
    <w:rPr>
      <w:rFonts w:ascii="Calibri" w:hAnsi="Calibri" w:eastAsia="Calibri" w:cs="Calibri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uppressAutoHyphens w:val="true"/>
      <w:ind w:left="864" w:right="0" w:hanging="864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true"/>
      <w:spacing w:before="240" w:after="60"/>
      <w:ind w:left="1152" w:right="0" w:hanging="1152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color w:val="0088B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Garamond" w:hAnsi="Garamond" w:eastAsia="Times New Roman" w:cs="Garamond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Frutiger-LightCn" w:hAnsi="Frutiger-LightCn" w:eastAsia="Calibri" w:cs="Frutiger-LightCn"/>
      <w:color w:val="0088B3"/>
    </w:rPr>
  </w:style>
  <w:style w:type="character" w:styleId="WW8Num10z0">
    <w:name w:val="WW8Num10z0"/>
    <w:qFormat/>
    <w:rPr>
      <w:rFonts w:ascii="Garamond" w:hAnsi="Garamond" w:eastAsia="Times New Roman" w:cs="Garamond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Garamond" w:hAnsi="Garamond" w:eastAsia="Times New Roman" w:cs="Garamond"/>
    </w:rPr>
  </w:style>
  <w:style w:type="character" w:styleId="WW8Num15z0">
    <w:name w:val="WW8Num15z0"/>
    <w:qFormat/>
    <w:rPr>
      <w:rFonts w:ascii="Frutiger-LightCn" w:hAnsi="Frutiger-LightCn" w:eastAsia="Calibri" w:cs="Frutiger-LightCn"/>
      <w:color w:val="0088B3"/>
    </w:rPr>
  </w:style>
  <w:style w:type="character" w:styleId="WW8Num16z0">
    <w:name w:val="WW8Num16z0"/>
    <w:qFormat/>
    <w:rPr>
      <w:rFonts w:ascii="Garamond" w:hAnsi="Garamond" w:eastAsia="Times New Roman" w:cs="Garamond"/>
    </w:rPr>
  </w:style>
  <w:style w:type="character" w:styleId="WW8Num17z0">
    <w:name w:val="WW8Num17z0"/>
    <w:qFormat/>
    <w:rPr>
      <w:rFonts w:ascii="Garamond" w:hAnsi="Garamond" w:eastAsia="Times New Roman" w:cs="Garamond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8B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Garamond"/>
    </w:rPr>
  </w:style>
  <w:style w:type="character" w:styleId="WW8Num23z0">
    <w:name w:val="WW8Num23z0"/>
    <w:qFormat/>
    <w:rPr>
      <w:rFonts w:ascii="Garamond" w:hAnsi="Garamond" w:eastAsia="Times New Roman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88B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Times New Roman" w:cs="Garam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Garamond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88B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Garamon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Garamo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eastAsia="Times New Roman" w:cs="Garamon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Garamon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sz w:val="24"/>
      <w:szCs w:val="24"/>
      <w:u w:val="single"/>
      <w:lang w:val="it-IT"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val="it-IT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ourier" w:hAnsi="Courier" w:eastAsia="Times New Roman" w:cs="Courier"/>
      <w:color w:val="000000"/>
      <w:lang w:val="en-US" w:bidi="ar-SA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" w:right="0" w:hanging="0"/>
    </w:pPr>
    <w:rPr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left="530" w:right="0" w:hanging="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entrocorpodeltesto22">
    <w:name w:val="Rientro corpo del testo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before="0" w:after="12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45:00Z</dcterms:created>
  <dc:creator>x</dc:creator>
  <dc:description/>
  <cp:keywords/>
  <dc:language>en-US</dc:language>
  <cp:lastModifiedBy>master</cp:lastModifiedBy>
  <cp:lastPrinted>2023-10-30T13:40:00Z</cp:lastPrinted>
  <dcterms:modified xsi:type="dcterms:W3CDTF">2023-10-30T14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